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8/228  25 ноя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4 но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5 ноября</w:t>
            </w:r>
          </w:p>
        </w:tc>
      </w:tr>
      <w:tr>
        <w:trPr>
          <w:trHeight w:val="3686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8">
                      <wp:simplePos x="0" y="0"/>
                      <wp:positionH relativeFrom="column">
                        <wp:posOffset>2787015</wp:posOffset>
                      </wp:positionH>
                      <wp:positionV relativeFrom="paragraph">
                        <wp:posOffset>710565</wp:posOffset>
                      </wp:positionV>
                      <wp:extent cx="934720" cy="14554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4560" cy="145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72" h="2292">
                                    <a:moveTo>
                                      <a:pt x="781" y="0"/>
                                    </a:moveTo>
                                    <a:cubicBezTo>
                                      <a:pt x="878" y="4"/>
                                      <a:pt x="927" y="75"/>
                                      <a:pt x="983" y="90"/>
                                    </a:cubicBezTo>
                                    <a:cubicBezTo>
                                      <a:pt x="1039" y="105"/>
                                      <a:pt x="1097" y="61"/>
                                      <a:pt x="1118" y="90"/>
                                    </a:cubicBezTo>
                                    <a:cubicBezTo>
                                      <a:pt x="1139" y="119"/>
                                      <a:pt x="1111" y="220"/>
                                      <a:pt x="1111" y="262"/>
                                    </a:cubicBezTo>
                                    <a:cubicBezTo>
                                      <a:pt x="1111" y="304"/>
                                      <a:pt x="1118" y="314"/>
                                      <a:pt x="1118" y="345"/>
                                    </a:cubicBezTo>
                                    <a:cubicBezTo>
                                      <a:pt x="1118" y="376"/>
                                      <a:pt x="1130" y="413"/>
                                      <a:pt x="1111" y="450"/>
                                    </a:cubicBezTo>
                                    <a:cubicBezTo>
                                      <a:pt x="1092" y="487"/>
                                      <a:pt x="1015" y="540"/>
                                      <a:pt x="1006" y="570"/>
                                    </a:cubicBezTo>
                                    <a:cubicBezTo>
                                      <a:pt x="997" y="600"/>
                                      <a:pt x="1020" y="594"/>
                                      <a:pt x="1058" y="630"/>
                                    </a:cubicBezTo>
                                    <a:cubicBezTo>
                                      <a:pt x="1096" y="666"/>
                                      <a:pt x="1206" y="750"/>
                                      <a:pt x="1231" y="787"/>
                                    </a:cubicBezTo>
                                    <a:cubicBezTo>
                                      <a:pt x="1256" y="824"/>
                                      <a:pt x="1213" y="813"/>
                                      <a:pt x="1208" y="855"/>
                                    </a:cubicBezTo>
                                    <a:cubicBezTo>
                                      <a:pt x="1203" y="897"/>
                                      <a:pt x="1226" y="997"/>
                                      <a:pt x="1201" y="1042"/>
                                    </a:cubicBezTo>
                                    <a:cubicBezTo>
                                      <a:pt x="1176" y="1087"/>
                                      <a:pt x="1083" y="1099"/>
                                      <a:pt x="1058" y="1125"/>
                                    </a:cubicBezTo>
                                    <a:cubicBezTo>
                                      <a:pt x="1033" y="1151"/>
                                      <a:pt x="1060" y="1164"/>
                                      <a:pt x="1051" y="1200"/>
                                    </a:cubicBezTo>
                                    <a:cubicBezTo>
                                      <a:pt x="1042" y="1236"/>
                                      <a:pt x="990" y="1306"/>
                                      <a:pt x="1006" y="1342"/>
                                    </a:cubicBezTo>
                                    <a:cubicBezTo>
                                      <a:pt x="1022" y="1378"/>
                                      <a:pt x="1102" y="1386"/>
                                      <a:pt x="1148" y="1417"/>
                                    </a:cubicBezTo>
                                    <a:cubicBezTo>
                                      <a:pt x="1194" y="1448"/>
                                      <a:pt x="1237" y="1508"/>
                                      <a:pt x="1283" y="1530"/>
                                    </a:cubicBezTo>
                                    <a:cubicBezTo>
                                      <a:pt x="1329" y="1552"/>
                                      <a:pt x="1395" y="1533"/>
                                      <a:pt x="1426" y="1552"/>
                                    </a:cubicBezTo>
                                    <a:cubicBezTo>
                                      <a:pt x="1457" y="1571"/>
                                      <a:pt x="1472" y="1618"/>
                                      <a:pt x="1471" y="1642"/>
                                    </a:cubicBezTo>
                                    <a:cubicBezTo>
                                      <a:pt x="1470" y="1666"/>
                                      <a:pt x="1434" y="1674"/>
                                      <a:pt x="1418" y="1695"/>
                                    </a:cubicBezTo>
                                    <a:cubicBezTo>
                                      <a:pt x="1402" y="1716"/>
                                      <a:pt x="1371" y="1743"/>
                                      <a:pt x="1373" y="1770"/>
                                    </a:cubicBezTo>
                                    <a:cubicBezTo>
                                      <a:pt x="1375" y="1797"/>
                                      <a:pt x="1442" y="1834"/>
                                      <a:pt x="1433" y="1860"/>
                                    </a:cubicBezTo>
                                    <a:cubicBezTo>
                                      <a:pt x="1424" y="1886"/>
                                      <a:pt x="1357" y="1920"/>
                                      <a:pt x="1321" y="1927"/>
                                    </a:cubicBezTo>
                                    <a:cubicBezTo>
                                      <a:pt x="1285" y="1934"/>
                                      <a:pt x="1244" y="1931"/>
                                      <a:pt x="1216" y="1905"/>
                                    </a:cubicBezTo>
                                    <a:cubicBezTo>
                                      <a:pt x="1188" y="1879"/>
                                      <a:pt x="1213" y="1834"/>
                                      <a:pt x="1156" y="1770"/>
                                    </a:cubicBezTo>
                                    <a:cubicBezTo>
                                      <a:pt x="1099" y="1706"/>
                                      <a:pt x="967" y="1559"/>
                                      <a:pt x="871" y="1522"/>
                                    </a:cubicBezTo>
                                    <a:cubicBezTo>
                                      <a:pt x="775" y="1485"/>
                                      <a:pt x="649" y="1515"/>
                                      <a:pt x="578" y="1545"/>
                                    </a:cubicBezTo>
                                    <a:cubicBezTo>
                                      <a:pt x="507" y="1575"/>
                                      <a:pt x="469" y="1639"/>
                                      <a:pt x="443" y="1702"/>
                                    </a:cubicBezTo>
                                    <a:cubicBezTo>
                                      <a:pt x="417" y="1765"/>
                                      <a:pt x="422" y="1854"/>
                                      <a:pt x="421" y="1920"/>
                                    </a:cubicBezTo>
                                    <a:cubicBezTo>
                                      <a:pt x="420" y="1986"/>
                                      <a:pt x="442" y="2070"/>
                                      <a:pt x="436" y="2100"/>
                                    </a:cubicBezTo>
                                    <a:cubicBezTo>
                                      <a:pt x="430" y="2130"/>
                                      <a:pt x="412" y="2073"/>
                                      <a:pt x="383" y="2100"/>
                                    </a:cubicBezTo>
                                    <a:cubicBezTo>
                                      <a:pt x="354" y="2127"/>
                                      <a:pt x="294" y="2238"/>
                                      <a:pt x="263" y="2265"/>
                                    </a:cubicBezTo>
                                    <a:cubicBezTo>
                                      <a:pt x="232" y="2292"/>
                                      <a:pt x="217" y="2281"/>
                                      <a:pt x="196" y="2265"/>
                                    </a:cubicBezTo>
                                    <a:cubicBezTo>
                                      <a:pt x="175" y="2249"/>
                                      <a:pt x="154" y="2182"/>
                                      <a:pt x="136" y="2167"/>
                                    </a:cubicBezTo>
                                    <a:cubicBezTo>
                                      <a:pt x="118" y="2152"/>
                                      <a:pt x="101" y="2222"/>
                                      <a:pt x="91" y="2175"/>
                                    </a:cubicBezTo>
                                    <a:cubicBezTo>
                                      <a:pt x="81" y="2128"/>
                                      <a:pt x="64" y="2017"/>
                                      <a:pt x="76" y="1882"/>
                                    </a:cubicBezTo>
                                    <a:cubicBezTo>
                                      <a:pt x="88" y="1747"/>
                                      <a:pt x="172" y="1516"/>
                                      <a:pt x="166" y="1365"/>
                                    </a:cubicBezTo>
                                    <a:cubicBezTo>
                                      <a:pt x="160" y="1214"/>
                                      <a:pt x="60" y="1106"/>
                                      <a:pt x="38" y="975"/>
                                    </a:cubicBezTo>
                                    <a:cubicBezTo>
                                      <a:pt x="16" y="844"/>
                                      <a:pt x="0" y="689"/>
                                      <a:pt x="31" y="577"/>
                                    </a:cubicBezTo>
                                    <a:cubicBezTo>
                                      <a:pt x="62" y="465"/>
                                      <a:pt x="145" y="380"/>
                                      <a:pt x="226" y="300"/>
                                    </a:cubicBezTo>
                                    <a:cubicBezTo>
                                      <a:pt x="307" y="220"/>
                                      <a:pt x="426" y="147"/>
                                      <a:pt x="518" y="97"/>
                                    </a:cubicBezTo>
                                    <a:cubicBezTo>
                                      <a:pt x="610" y="47"/>
                                      <a:pt x="726" y="20"/>
                                      <a:pt x="781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72,2292" path="m781,0c878,4,927,75,983,90c1039,105,1097,61,1118,90c1139,119,1111,220,1111,262c1111,304,1118,314,1118,345c1118,376,1130,413,1111,450c1092,487,1015,540,1006,570c997,600,1020,594,1058,630c1096,666,1206,750,1231,787c1256,824,1213,813,1208,855c1203,897,1226,997,1201,1042c1176,1087,1083,1099,1058,1125c1033,1151,1060,1164,1051,1200c1042,1236,990,1306,1006,1342c1022,1378,1102,1386,1148,1417c1194,1448,1237,1508,1283,1530c1329,1552,1395,1533,1426,1552c1457,1571,1472,1618,1471,1642c1470,1666,1434,1674,1418,1695c1402,1716,1371,1743,1373,1770c1375,1797,1442,1834,1433,1860c1424,1886,1357,1920,1321,1927c1285,1934,1244,1931,1216,1905c1188,1879,1213,1834,1156,1770c1099,1706,967,1559,871,1522c775,1485,649,1515,578,1545c507,1575,469,1639,443,1702c417,1765,422,1854,421,1920c420,1986,442,2070,436,2100c430,2130,412,2073,383,2100c354,2127,294,2238,263,2265c232,2292,217,2281,196,2265c175,2249,154,2182,136,2167c118,2152,101,2222,91,2175c81,2128,64,2017,76,1882c88,1747,172,1516,166,1365c160,1214,60,1106,38,975c16,844,0,689,31,577c62,465,145,380,226,300c307,220,426,147,518,97c610,47,726,20,781,0xe" stroked="f" o:allowincell="t" style="position:absolute;margin-left:219.45pt;margin-top:55.95pt;width:73.55pt;height:114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1125" simplePos="0" locked="0" layoutInCell="1" allowOverlap="1" relativeHeight="9">
                      <wp:simplePos x="0" y="0"/>
                      <wp:positionH relativeFrom="column">
                        <wp:posOffset>3051810</wp:posOffset>
                      </wp:positionH>
                      <wp:positionV relativeFrom="paragraph">
                        <wp:posOffset>1662430</wp:posOffset>
                      </wp:positionV>
                      <wp:extent cx="530860" cy="4476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000" cy="44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6" h="705">
                                    <a:moveTo>
                                      <a:pt x="491" y="458"/>
                                    </a:moveTo>
                                    <a:cubicBezTo>
                                      <a:pt x="462" y="494"/>
                                      <a:pt x="433" y="631"/>
                                      <a:pt x="379" y="668"/>
                                    </a:cubicBezTo>
                                    <a:cubicBezTo>
                                      <a:pt x="325" y="705"/>
                                      <a:pt x="213" y="693"/>
                                      <a:pt x="169" y="683"/>
                                    </a:cubicBezTo>
                                    <a:cubicBezTo>
                                      <a:pt x="125" y="673"/>
                                      <a:pt x="141" y="622"/>
                                      <a:pt x="116" y="608"/>
                                    </a:cubicBezTo>
                                    <a:cubicBezTo>
                                      <a:pt x="91" y="594"/>
                                      <a:pt x="38" y="640"/>
                                      <a:pt x="19" y="601"/>
                                    </a:cubicBezTo>
                                    <a:cubicBezTo>
                                      <a:pt x="0" y="562"/>
                                      <a:pt x="0" y="451"/>
                                      <a:pt x="4" y="376"/>
                                    </a:cubicBezTo>
                                    <a:cubicBezTo>
                                      <a:pt x="8" y="301"/>
                                      <a:pt x="2" y="211"/>
                                      <a:pt x="41" y="151"/>
                                    </a:cubicBezTo>
                                    <a:cubicBezTo>
                                      <a:pt x="80" y="91"/>
                                      <a:pt x="155" y="32"/>
                                      <a:pt x="236" y="16"/>
                                    </a:cubicBezTo>
                                    <a:cubicBezTo>
                                      <a:pt x="317" y="0"/>
                                      <a:pt x="447" y="11"/>
                                      <a:pt x="529" y="53"/>
                                    </a:cubicBezTo>
                                    <a:cubicBezTo>
                                      <a:pt x="611" y="95"/>
                                      <a:pt x="681" y="214"/>
                                      <a:pt x="731" y="271"/>
                                    </a:cubicBezTo>
                                    <a:cubicBezTo>
                                      <a:pt x="781" y="328"/>
                                      <a:pt x="822" y="377"/>
                                      <a:pt x="829" y="398"/>
                                    </a:cubicBezTo>
                                    <a:cubicBezTo>
                                      <a:pt x="836" y="419"/>
                                      <a:pt x="802" y="379"/>
                                      <a:pt x="776" y="398"/>
                                    </a:cubicBezTo>
                                    <a:cubicBezTo>
                                      <a:pt x="750" y="417"/>
                                      <a:pt x="708" y="502"/>
                                      <a:pt x="671" y="511"/>
                                    </a:cubicBezTo>
                                    <a:cubicBezTo>
                                      <a:pt x="634" y="520"/>
                                      <a:pt x="581" y="460"/>
                                      <a:pt x="551" y="451"/>
                                    </a:cubicBezTo>
                                    <a:cubicBezTo>
                                      <a:pt x="521" y="442"/>
                                      <a:pt x="530" y="436"/>
                                      <a:pt x="491" y="45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6,705" path="m491,458c462,494,433,631,379,668c325,705,213,693,169,683c125,673,141,622,116,608c91,594,38,640,19,601c0,562,0,451,4,376c8,301,2,211,41,151c80,91,155,32,236,16c317,0,447,11,529,53c611,95,681,214,731,271c781,328,822,377,829,398c836,419,802,379,776,398c750,417,708,502,671,511c634,520,581,460,551,451c521,442,530,436,491,458xe" stroked="f" o:allowincell="t" style="position:absolute;margin-left:240.3pt;margin-top:130.9pt;width:41.75pt;height:35.2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110490" simplePos="0" locked="0" layoutInCell="1" allowOverlap="1" relativeHeight="11">
                      <wp:simplePos x="0" y="0"/>
                      <wp:positionH relativeFrom="column">
                        <wp:posOffset>581025</wp:posOffset>
                      </wp:positionH>
                      <wp:positionV relativeFrom="paragraph">
                        <wp:posOffset>912495</wp:posOffset>
                      </wp:positionV>
                      <wp:extent cx="2757805" cy="133667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7960" cy="133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3" h="2105">
                                    <a:moveTo>
                                      <a:pt x="857" y="34"/>
                                    </a:moveTo>
                                    <a:cubicBezTo>
                                      <a:pt x="740" y="0"/>
                                      <a:pt x="587" y="20"/>
                                      <a:pt x="482" y="49"/>
                                    </a:cubicBezTo>
                                    <a:cubicBezTo>
                                      <a:pt x="377" y="78"/>
                                      <a:pt x="291" y="141"/>
                                      <a:pt x="227" y="207"/>
                                    </a:cubicBezTo>
                                    <a:cubicBezTo>
                                      <a:pt x="163" y="273"/>
                                      <a:pt x="132" y="363"/>
                                      <a:pt x="100" y="447"/>
                                    </a:cubicBezTo>
                                    <a:cubicBezTo>
                                      <a:pt x="68" y="531"/>
                                      <a:pt x="46" y="637"/>
                                      <a:pt x="32" y="709"/>
                                    </a:cubicBezTo>
                                    <a:cubicBezTo>
                                      <a:pt x="18" y="781"/>
                                      <a:pt x="0" y="857"/>
                                      <a:pt x="17" y="882"/>
                                    </a:cubicBezTo>
                                    <a:cubicBezTo>
                                      <a:pt x="34" y="907"/>
                                      <a:pt x="98" y="858"/>
                                      <a:pt x="134" y="861"/>
                                    </a:cubicBezTo>
                                    <a:cubicBezTo>
                                      <a:pt x="170" y="864"/>
                                      <a:pt x="200" y="907"/>
                                      <a:pt x="232" y="903"/>
                                    </a:cubicBezTo>
                                    <a:cubicBezTo>
                                      <a:pt x="264" y="899"/>
                                      <a:pt x="284" y="846"/>
                                      <a:pt x="329" y="839"/>
                                    </a:cubicBezTo>
                                    <a:cubicBezTo>
                                      <a:pt x="374" y="832"/>
                                      <a:pt x="457" y="827"/>
                                      <a:pt x="502" y="861"/>
                                    </a:cubicBezTo>
                                    <a:cubicBezTo>
                                      <a:pt x="547" y="895"/>
                                      <a:pt x="554" y="999"/>
                                      <a:pt x="599" y="1041"/>
                                    </a:cubicBezTo>
                                    <a:cubicBezTo>
                                      <a:pt x="644" y="1083"/>
                                      <a:pt x="713" y="1077"/>
                                      <a:pt x="772" y="1116"/>
                                    </a:cubicBezTo>
                                    <a:cubicBezTo>
                                      <a:pt x="831" y="1155"/>
                                      <a:pt x="912" y="1234"/>
                                      <a:pt x="952" y="1274"/>
                                    </a:cubicBezTo>
                                    <a:cubicBezTo>
                                      <a:pt x="992" y="1314"/>
                                      <a:pt x="993" y="1323"/>
                                      <a:pt x="1012" y="1356"/>
                                    </a:cubicBezTo>
                                    <a:cubicBezTo>
                                      <a:pt x="1031" y="1389"/>
                                      <a:pt x="1032" y="1462"/>
                                      <a:pt x="1064" y="1469"/>
                                    </a:cubicBezTo>
                                    <a:cubicBezTo>
                                      <a:pt x="1096" y="1476"/>
                                      <a:pt x="1155" y="1401"/>
                                      <a:pt x="1207" y="1401"/>
                                    </a:cubicBezTo>
                                    <a:cubicBezTo>
                                      <a:pt x="1259" y="1401"/>
                                      <a:pt x="1327" y="1474"/>
                                      <a:pt x="1379" y="1469"/>
                                    </a:cubicBezTo>
                                    <a:cubicBezTo>
                                      <a:pt x="1431" y="1464"/>
                                      <a:pt x="1486" y="1387"/>
                                      <a:pt x="1522" y="1371"/>
                                    </a:cubicBezTo>
                                    <a:cubicBezTo>
                                      <a:pt x="1558" y="1355"/>
                                      <a:pt x="1559" y="1348"/>
                                      <a:pt x="1597" y="1371"/>
                                    </a:cubicBezTo>
                                    <a:cubicBezTo>
                                      <a:pt x="1635" y="1394"/>
                                      <a:pt x="1711" y="1485"/>
                                      <a:pt x="1747" y="1506"/>
                                    </a:cubicBezTo>
                                    <a:cubicBezTo>
                                      <a:pt x="1783" y="1527"/>
                                      <a:pt x="1794" y="1520"/>
                                      <a:pt x="1814" y="1499"/>
                                    </a:cubicBezTo>
                                    <a:cubicBezTo>
                                      <a:pt x="1834" y="1478"/>
                                      <a:pt x="1826" y="1399"/>
                                      <a:pt x="1867" y="1379"/>
                                    </a:cubicBezTo>
                                    <a:cubicBezTo>
                                      <a:pt x="1908" y="1359"/>
                                      <a:pt x="2017" y="1365"/>
                                      <a:pt x="2062" y="1379"/>
                                    </a:cubicBezTo>
                                    <a:cubicBezTo>
                                      <a:pt x="2107" y="1393"/>
                                      <a:pt x="2107" y="1442"/>
                                      <a:pt x="2137" y="1461"/>
                                    </a:cubicBezTo>
                                    <a:cubicBezTo>
                                      <a:pt x="2167" y="1480"/>
                                      <a:pt x="2206" y="1484"/>
                                      <a:pt x="2242" y="1491"/>
                                    </a:cubicBezTo>
                                    <a:cubicBezTo>
                                      <a:pt x="2278" y="1498"/>
                                      <a:pt x="2323" y="1520"/>
                                      <a:pt x="2354" y="1506"/>
                                    </a:cubicBezTo>
                                    <a:cubicBezTo>
                                      <a:pt x="2385" y="1492"/>
                                      <a:pt x="2398" y="1419"/>
                                      <a:pt x="2429" y="1409"/>
                                    </a:cubicBezTo>
                                    <a:cubicBezTo>
                                      <a:pt x="2460" y="1399"/>
                                      <a:pt x="2508" y="1452"/>
                                      <a:pt x="2542" y="1446"/>
                                    </a:cubicBezTo>
                                    <a:cubicBezTo>
                                      <a:pt x="2576" y="1440"/>
                                      <a:pt x="2593" y="1383"/>
                                      <a:pt x="2632" y="1371"/>
                                    </a:cubicBezTo>
                                    <a:cubicBezTo>
                                      <a:pt x="2671" y="1359"/>
                                      <a:pt x="2750" y="1356"/>
                                      <a:pt x="2777" y="1371"/>
                                    </a:cubicBezTo>
                                    <a:cubicBezTo>
                                      <a:pt x="2804" y="1386"/>
                                      <a:pt x="2771" y="1442"/>
                                      <a:pt x="2792" y="1461"/>
                                    </a:cubicBezTo>
                                    <a:cubicBezTo>
                                      <a:pt x="2813" y="1480"/>
                                      <a:pt x="2875" y="1490"/>
                                      <a:pt x="2905" y="1484"/>
                                    </a:cubicBezTo>
                                    <a:cubicBezTo>
                                      <a:pt x="2935" y="1478"/>
                                      <a:pt x="2948" y="1439"/>
                                      <a:pt x="2972" y="1424"/>
                                    </a:cubicBezTo>
                                    <a:cubicBezTo>
                                      <a:pt x="2996" y="1409"/>
                                      <a:pt x="3027" y="1387"/>
                                      <a:pt x="3047" y="1394"/>
                                    </a:cubicBezTo>
                                    <a:cubicBezTo>
                                      <a:pt x="3067" y="1401"/>
                                      <a:pt x="3104" y="1395"/>
                                      <a:pt x="3092" y="1469"/>
                                    </a:cubicBezTo>
                                    <a:cubicBezTo>
                                      <a:pt x="3080" y="1543"/>
                                      <a:pt x="2987" y="1752"/>
                                      <a:pt x="2972" y="1836"/>
                                    </a:cubicBezTo>
                                    <a:cubicBezTo>
                                      <a:pt x="2957" y="1920"/>
                                      <a:pt x="3001" y="1932"/>
                                      <a:pt x="3002" y="1971"/>
                                    </a:cubicBezTo>
                                    <a:cubicBezTo>
                                      <a:pt x="3003" y="2010"/>
                                      <a:pt x="2974" y="2052"/>
                                      <a:pt x="2980" y="2069"/>
                                    </a:cubicBezTo>
                                    <a:cubicBezTo>
                                      <a:pt x="2986" y="2086"/>
                                      <a:pt x="3001" y="2105"/>
                                      <a:pt x="3040" y="2076"/>
                                    </a:cubicBezTo>
                                    <a:cubicBezTo>
                                      <a:pt x="3079" y="2047"/>
                                      <a:pt x="3166" y="1927"/>
                                      <a:pt x="3212" y="1896"/>
                                    </a:cubicBezTo>
                                    <a:cubicBezTo>
                                      <a:pt x="3258" y="1865"/>
                                      <a:pt x="3283" y="1884"/>
                                      <a:pt x="3317" y="1889"/>
                                    </a:cubicBezTo>
                                    <a:cubicBezTo>
                                      <a:pt x="3351" y="1894"/>
                                      <a:pt x="3379" y="1930"/>
                                      <a:pt x="3415" y="1926"/>
                                    </a:cubicBezTo>
                                    <a:cubicBezTo>
                                      <a:pt x="3451" y="1922"/>
                                      <a:pt x="3500" y="1877"/>
                                      <a:pt x="3535" y="1866"/>
                                    </a:cubicBezTo>
                                    <a:cubicBezTo>
                                      <a:pt x="3570" y="1855"/>
                                      <a:pt x="3605" y="1847"/>
                                      <a:pt x="3625" y="1859"/>
                                    </a:cubicBezTo>
                                    <a:cubicBezTo>
                                      <a:pt x="3645" y="1871"/>
                                      <a:pt x="3636" y="1926"/>
                                      <a:pt x="3655" y="1941"/>
                                    </a:cubicBezTo>
                                    <a:cubicBezTo>
                                      <a:pt x="3674" y="1956"/>
                                      <a:pt x="3716" y="1961"/>
                                      <a:pt x="3737" y="1949"/>
                                    </a:cubicBezTo>
                                    <a:cubicBezTo>
                                      <a:pt x="3758" y="1937"/>
                                      <a:pt x="3766" y="1894"/>
                                      <a:pt x="3782" y="1866"/>
                                    </a:cubicBezTo>
                                    <a:cubicBezTo>
                                      <a:pt x="3798" y="1838"/>
                                      <a:pt x="3795" y="1796"/>
                                      <a:pt x="3835" y="1782"/>
                                    </a:cubicBezTo>
                                    <a:cubicBezTo>
                                      <a:pt x="3875" y="1768"/>
                                      <a:pt x="3986" y="1768"/>
                                      <a:pt x="4022" y="1782"/>
                                    </a:cubicBezTo>
                                    <a:cubicBezTo>
                                      <a:pt x="4058" y="1796"/>
                                      <a:pt x="4012" y="1852"/>
                                      <a:pt x="4052" y="1864"/>
                                    </a:cubicBezTo>
                                    <a:cubicBezTo>
                                      <a:pt x="4092" y="1876"/>
                                      <a:pt x="4214" y="1885"/>
                                      <a:pt x="4262" y="1857"/>
                                    </a:cubicBezTo>
                                    <a:cubicBezTo>
                                      <a:pt x="4310" y="1829"/>
                                      <a:pt x="4343" y="1748"/>
                                      <a:pt x="4337" y="1699"/>
                                    </a:cubicBezTo>
                                    <a:cubicBezTo>
                                      <a:pt x="4331" y="1650"/>
                                      <a:pt x="4281" y="1604"/>
                                      <a:pt x="4225" y="1564"/>
                                    </a:cubicBezTo>
                                    <a:cubicBezTo>
                                      <a:pt x="4169" y="1524"/>
                                      <a:pt x="4131" y="1500"/>
                                      <a:pt x="4000" y="1459"/>
                                    </a:cubicBezTo>
                                    <a:cubicBezTo>
                                      <a:pt x="3869" y="1418"/>
                                      <a:pt x="3638" y="1373"/>
                                      <a:pt x="3437" y="1317"/>
                                    </a:cubicBezTo>
                                    <a:cubicBezTo>
                                      <a:pt x="3236" y="1261"/>
                                      <a:pt x="2976" y="1181"/>
                                      <a:pt x="2792" y="1122"/>
                                    </a:cubicBezTo>
                                    <a:cubicBezTo>
                                      <a:pt x="2608" y="1063"/>
                                      <a:pt x="2521" y="1046"/>
                                      <a:pt x="2335" y="964"/>
                                    </a:cubicBezTo>
                                    <a:cubicBezTo>
                                      <a:pt x="2149" y="882"/>
                                      <a:pt x="1861" y="751"/>
                                      <a:pt x="1675" y="627"/>
                                    </a:cubicBezTo>
                                    <a:cubicBezTo>
                                      <a:pt x="1489" y="503"/>
                                      <a:pt x="1353" y="321"/>
                                      <a:pt x="1217" y="222"/>
                                    </a:cubicBezTo>
                                    <a:cubicBezTo>
                                      <a:pt x="1081" y="123"/>
                                      <a:pt x="932" y="73"/>
                                      <a:pt x="857" y="3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43,2105" path="m857,34c740,0,587,20,482,49c377,78,291,141,227,207c163,273,132,363,100,447c68,531,46,637,32,709c18,781,0,857,17,882c34,907,98,858,134,861c170,864,200,907,232,903c264,899,284,846,329,839c374,832,457,827,502,861c547,895,554,999,599,1041c644,1083,713,1077,772,1116c831,1155,912,1234,952,1274c992,1314,993,1323,1012,1356c1031,1389,1032,1462,1064,1469c1096,1476,1155,1401,1207,1401c1259,1401,1327,1474,1379,1469c1431,1464,1486,1387,1522,1371c1558,1355,1559,1348,1597,1371c1635,1394,1711,1485,1747,1506c1783,1527,1794,1520,1814,1499c1834,1478,1826,1399,1867,1379c1908,1359,2017,1365,2062,1379c2107,1393,2107,1442,2137,1461c2167,1480,2206,1484,2242,1491c2278,1498,2323,1520,2354,1506c2385,1492,2398,1419,2429,1409c2460,1399,2508,1452,2542,1446c2576,1440,2593,1383,2632,1371c2671,1359,2750,1356,2777,1371c2804,1386,2771,1442,2792,1461c2813,1480,2875,1490,2905,1484c2935,1478,2948,1439,2972,1424c2996,1409,3027,1387,3047,1394c3067,1401,3104,1395,3092,1469c3080,1543,2987,1752,2972,1836c2957,1920,3001,1932,3002,1971c3003,2010,2974,2052,2980,2069c2986,2086,3001,2105,3040,2076c3079,2047,3166,1927,3212,1896c3258,1865,3283,1884,3317,1889c3351,1894,3379,1930,3415,1926c3451,1922,3500,1877,3535,1866c3570,1855,3605,1847,3625,1859c3645,1871,3636,1926,3655,1941c3674,1956,3716,1961,3737,1949c3758,1937,3766,1894,3782,1866c3798,1838,3795,1796,3835,1782c3875,1768,3986,1768,4022,1782c4058,1796,4012,1852,4052,1864c4092,1876,4214,1885,4262,1857c4310,1829,4343,1748,4337,1699c4331,1650,4281,1604,4225,1564c4169,1524,4131,1500,4000,1459c3869,1418,3638,1373,3437,1317c3236,1261,2976,1181,2792,1122c2608,1063,2521,1046,2335,964c2149,882,1861,751,1675,627c1489,503,1353,321,1217,222c1081,123,932,73,857,34xe" stroked="f" o:allowincell="t" style="position:absolute;margin-left:45.75pt;margin-top:71.85pt;width:217.1pt;height:105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2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5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6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415925</wp:posOffset>
                      </wp:positionH>
                      <wp:positionV relativeFrom="paragraph">
                        <wp:posOffset>295910</wp:posOffset>
                      </wp:positionV>
                      <wp:extent cx="1181100" cy="777240"/>
                      <wp:effectExtent l="5080" t="5080" r="5715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1160" cy="77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0" h="1224">
                                    <a:moveTo>
                                      <a:pt x="0" y="1043"/>
                                    </a:moveTo>
                                    <a:cubicBezTo>
                                      <a:pt x="41" y="1050"/>
                                      <a:pt x="140" y="1062"/>
                                      <a:pt x="255" y="1088"/>
                                    </a:cubicBezTo>
                                    <a:cubicBezTo>
                                      <a:pt x="370" y="1114"/>
                                      <a:pt x="561" y="1184"/>
                                      <a:pt x="690" y="1200"/>
                                    </a:cubicBezTo>
                                    <a:cubicBezTo>
                                      <a:pt x="819" y="1216"/>
                                      <a:pt x="916" y="1224"/>
                                      <a:pt x="1027" y="1185"/>
                                    </a:cubicBezTo>
                                    <a:cubicBezTo>
                                      <a:pt x="1138" y="1146"/>
                                      <a:pt x="1283" y="1083"/>
                                      <a:pt x="1357" y="968"/>
                                    </a:cubicBezTo>
                                    <a:cubicBezTo>
                                      <a:pt x="1431" y="853"/>
                                      <a:pt x="1425" y="624"/>
                                      <a:pt x="1470" y="495"/>
                                    </a:cubicBezTo>
                                    <a:cubicBezTo>
                                      <a:pt x="1515" y="366"/>
                                      <a:pt x="1562" y="277"/>
                                      <a:pt x="1627" y="195"/>
                                    </a:cubicBezTo>
                                    <a:cubicBezTo>
                                      <a:pt x="1692" y="113"/>
                                      <a:pt x="1811" y="41"/>
                                      <a:pt x="186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60,1224" path="m0,1043c41,1050,140,1062,255,1088c370,1114,561,1184,690,1200c819,1216,916,1224,1027,1185c1138,1146,1283,1083,1357,968c1431,853,1425,624,1470,495c1515,366,1562,277,1627,195c1692,113,1811,41,1860,0e" stroked="t" o:allowincell="t" style="position:absolute;margin-left:32.75pt;margin-top:23.3pt;width:92.95pt;height:61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1544320</wp:posOffset>
                      </wp:positionH>
                      <wp:positionV relativeFrom="paragraph">
                        <wp:posOffset>548640</wp:posOffset>
                      </wp:positionV>
                      <wp:extent cx="1533525" cy="1238250"/>
                      <wp:effectExtent l="5715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3600" cy="123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15" h="1950">
                                    <a:moveTo>
                                      <a:pt x="0" y="1950"/>
                                    </a:moveTo>
                                    <a:cubicBezTo>
                                      <a:pt x="55" y="1926"/>
                                      <a:pt x="214" y="1868"/>
                                      <a:pt x="330" y="1807"/>
                                    </a:cubicBezTo>
                                    <a:cubicBezTo>
                                      <a:pt x="446" y="1746"/>
                                      <a:pt x="566" y="1626"/>
                                      <a:pt x="698" y="1582"/>
                                    </a:cubicBezTo>
                                    <a:cubicBezTo>
                                      <a:pt x="830" y="1538"/>
                                      <a:pt x="939" y="1529"/>
                                      <a:pt x="1125" y="1545"/>
                                    </a:cubicBezTo>
                                    <a:cubicBezTo>
                                      <a:pt x="1311" y="1561"/>
                                      <a:pt x="1626" y="1685"/>
                                      <a:pt x="1815" y="1680"/>
                                    </a:cubicBezTo>
                                    <a:cubicBezTo>
                                      <a:pt x="2004" y="1675"/>
                                      <a:pt x="2179" y="1619"/>
                                      <a:pt x="2258" y="1515"/>
                                    </a:cubicBezTo>
                                    <a:cubicBezTo>
                                      <a:pt x="2337" y="1411"/>
                                      <a:pt x="2347" y="1172"/>
                                      <a:pt x="2288" y="1057"/>
                                    </a:cubicBezTo>
                                    <a:cubicBezTo>
                                      <a:pt x="2229" y="942"/>
                                      <a:pt x="2111" y="888"/>
                                      <a:pt x="1905" y="825"/>
                                    </a:cubicBezTo>
                                    <a:cubicBezTo>
                                      <a:pt x="1699" y="762"/>
                                      <a:pt x="1251" y="730"/>
                                      <a:pt x="1050" y="682"/>
                                    </a:cubicBezTo>
                                    <a:cubicBezTo>
                                      <a:pt x="849" y="634"/>
                                      <a:pt x="760" y="617"/>
                                      <a:pt x="698" y="540"/>
                                    </a:cubicBezTo>
                                    <a:cubicBezTo>
                                      <a:pt x="636" y="463"/>
                                      <a:pt x="614" y="301"/>
                                      <a:pt x="675" y="217"/>
                                    </a:cubicBezTo>
                                    <a:cubicBezTo>
                                      <a:pt x="736" y="133"/>
                                      <a:pt x="838" y="69"/>
                                      <a:pt x="1065" y="37"/>
                                    </a:cubicBezTo>
                                    <a:cubicBezTo>
                                      <a:pt x="1292" y="5"/>
                                      <a:pt x="1815" y="28"/>
                                      <a:pt x="2040" y="22"/>
                                    </a:cubicBezTo>
                                    <a:cubicBezTo>
                                      <a:pt x="2265" y="16"/>
                                      <a:pt x="2337" y="5"/>
                                      <a:pt x="241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15,1950" path="m0,1950c55,1926,214,1868,330,1807c446,1746,566,1626,698,1582c830,1538,939,1529,1125,1545c1311,1561,1626,1685,1815,1680c2004,1675,2179,1619,2258,1515c2337,1411,2347,1172,2288,1057c2229,942,2111,888,1905,825c1699,762,1251,730,1050,682c849,634,760,617,698,540c636,463,614,301,675,217c736,133,838,69,1065,37c1292,5,1815,28,2040,22c2265,16,2337,5,2415,0e" stroked="t" o:allowincell="t" style="position:absolute;margin-left:121.6pt;margin-top:43.2pt;width:120.7pt;height:97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410210</wp:posOffset>
                      </wp:positionV>
                      <wp:extent cx="1718945" cy="1174750"/>
                      <wp:effectExtent l="5715" t="5080" r="444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9000" cy="117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07" h="1850">
                                    <a:moveTo>
                                      <a:pt x="0" y="1553"/>
                                    </a:moveTo>
                                    <a:cubicBezTo>
                                      <a:pt x="57" y="1559"/>
                                      <a:pt x="173" y="1551"/>
                                      <a:pt x="345" y="1590"/>
                                    </a:cubicBezTo>
                                    <a:cubicBezTo>
                                      <a:pt x="517" y="1629"/>
                                      <a:pt x="806" y="1747"/>
                                      <a:pt x="1035" y="1785"/>
                                    </a:cubicBezTo>
                                    <a:cubicBezTo>
                                      <a:pt x="1264" y="1823"/>
                                      <a:pt x="1503" y="1850"/>
                                      <a:pt x="1717" y="1815"/>
                                    </a:cubicBezTo>
                                    <a:cubicBezTo>
                                      <a:pt x="1931" y="1780"/>
                                      <a:pt x="2182" y="1677"/>
                                      <a:pt x="2317" y="1575"/>
                                    </a:cubicBezTo>
                                    <a:cubicBezTo>
                                      <a:pt x="2452" y="1473"/>
                                      <a:pt x="2527" y="1355"/>
                                      <a:pt x="2527" y="1200"/>
                                    </a:cubicBezTo>
                                    <a:cubicBezTo>
                                      <a:pt x="2527" y="1045"/>
                                      <a:pt x="2336" y="805"/>
                                      <a:pt x="2317" y="645"/>
                                    </a:cubicBezTo>
                                    <a:cubicBezTo>
                                      <a:pt x="2298" y="485"/>
                                      <a:pt x="2350" y="348"/>
                                      <a:pt x="2415" y="240"/>
                                    </a:cubicBezTo>
                                    <a:cubicBezTo>
                                      <a:pt x="2480" y="132"/>
                                      <a:pt x="2646" y="50"/>
                                      <a:pt x="270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07,1850" path="m0,1553c57,1559,173,1551,345,1590c517,1629,806,1747,1035,1785c1264,1823,1503,1850,1717,1815c1931,1780,2182,1677,2317,1575c2452,1473,2527,1355,2527,1200c2527,1045,2336,805,2317,645c2298,485,2350,348,2415,240c2480,132,2646,50,2707,0e" stroked="t" o:allowincell="t" style="position:absolute;margin-left:15.5pt;margin-top:32.3pt;width:135.3pt;height:92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487295</wp:posOffset>
                      </wp:positionH>
                      <wp:positionV relativeFrom="paragraph">
                        <wp:posOffset>729615</wp:posOffset>
                      </wp:positionV>
                      <wp:extent cx="964565" cy="1297305"/>
                      <wp:effectExtent l="5715" t="5715" r="254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4440" cy="129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9" h="2043">
                                    <a:moveTo>
                                      <a:pt x="0" y="1995"/>
                                    </a:moveTo>
                                    <a:cubicBezTo>
                                      <a:pt x="89" y="1999"/>
                                      <a:pt x="349" y="2043"/>
                                      <a:pt x="533" y="2017"/>
                                    </a:cubicBezTo>
                                    <a:cubicBezTo>
                                      <a:pt x="717" y="1991"/>
                                      <a:pt x="953" y="1932"/>
                                      <a:pt x="1103" y="1837"/>
                                    </a:cubicBezTo>
                                    <a:cubicBezTo>
                                      <a:pt x="1253" y="1742"/>
                                      <a:pt x="1364" y="1591"/>
                                      <a:pt x="1433" y="1447"/>
                                    </a:cubicBezTo>
                                    <a:cubicBezTo>
                                      <a:pt x="1502" y="1303"/>
                                      <a:pt x="1519" y="1117"/>
                                      <a:pt x="1515" y="975"/>
                                    </a:cubicBezTo>
                                    <a:cubicBezTo>
                                      <a:pt x="1511" y="833"/>
                                      <a:pt x="1470" y="723"/>
                                      <a:pt x="1410" y="592"/>
                                    </a:cubicBezTo>
                                    <a:cubicBezTo>
                                      <a:pt x="1350" y="461"/>
                                      <a:pt x="1174" y="286"/>
                                      <a:pt x="1155" y="187"/>
                                    </a:cubicBezTo>
                                    <a:cubicBezTo>
                                      <a:pt x="1136" y="88"/>
                                      <a:pt x="1268" y="39"/>
                                      <a:pt x="129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19,2043" path="m0,1995c89,1999,349,2043,533,2017c717,1991,953,1932,1103,1837c1253,1742,1364,1591,1433,1447c1502,1303,1519,1117,1515,975c1511,833,1470,723,1410,592c1350,461,1174,286,1155,187c1136,88,1268,39,1298,0e" stroked="t" o:allowincell="t" style="position:absolute;margin-left:195.85pt;margin-top:57.45pt;width:75.9pt;height:102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4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5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4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5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2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нега не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нега не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нег залегает местам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нег залегает местами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382905</wp:posOffset>
                      </wp:positionV>
                      <wp:extent cx="459740" cy="226695"/>
                      <wp:effectExtent l="0" t="0" r="0" b="0"/>
                      <wp:wrapNone/>
                      <wp:docPr id="2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7.85pt;mso-wrap-distance-left:9.05pt;mso-wrap-distance-right:9.05pt;mso-wrap-distance-top:0pt;mso-wrap-distance-bottom:0pt;margin-top:30.15pt;mso-position-vertical-relative:text;margin-left:22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840105</wp:posOffset>
                      </wp:positionV>
                      <wp:extent cx="459740" cy="229870"/>
                      <wp:effectExtent l="0" t="0" r="0" b="0"/>
                      <wp:wrapNone/>
                      <wp:docPr id="2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6.1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752600</wp:posOffset>
                      </wp:positionV>
                      <wp:extent cx="459740" cy="229870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8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297305</wp:posOffset>
                      </wp:positionV>
                      <wp:extent cx="459740" cy="229870"/>
                      <wp:effectExtent l="0" t="0" r="0" b="0"/>
                      <wp:wrapNone/>
                      <wp:docPr id="3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2.1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129280</wp:posOffset>
                      </wp:positionH>
                      <wp:positionV relativeFrom="paragraph">
                        <wp:posOffset>497205</wp:posOffset>
                      </wp:positionV>
                      <wp:extent cx="459740" cy="245745"/>
                      <wp:effectExtent l="0" t="0" r="0" b="0"/>
                      <wp:wrapNone/>
                      <wp:docPr id="3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39.15pt;mso-position-vertical-relative:text;margin-left:24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54305</wp:posOffset>
                      </wp:positionV>
                      <wp:extent cx="459740" cy="229870"/>
                      <wp:effectExtent l="0" t="0" r="0" b="0"/>
                      <wp:wrapNone/>
                      <wp:docPr id="3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.15pt;mso-position-vertical-relative:text;margin-left:13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414780</wp:posOffset>
                      </wp:positionH>
                      <wp:positionV relativeFrom="paragraph">
                        <wp:posOffset>45085</wp:posOffset>
                      </wp:positionV>
                      <wp:extent cx="459740" cy="229870"/>
                      <wp:effectExtent l="0" t="0" r="0" b="0"/>
                      <wp:wrapNone/>
                      <wp:docPr id="3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.55pt;mso-position-vertical-relative:text;margin-left:11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100580</wp:posOffset>
                      </wp:positionH>
                      <wp:positionV relativeFrom="paragraph">
                        <wp:posOffset>1868805</wp:posOffset>
                      </wp:positionV>
                      <wp:extent cx="459740" cy="229870"/>
                      <wp:effectExtent l="0" t="0" r="0" b="0"/>
                      <wp:wrapNone/>
                      <wp:docPr id="3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7.15pt;mso-position-vertical-relative:text;margin-left:16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149350" cy="229870"/>
                      <wp:effectExtent l="0" t="0" r="0" b="0"/>
                      <wp:wrapNone/>
                      <wp:docPr id="3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 течение прошедших суток сохранялась теплая погода, обусловленная волнами тепла, смещающимися вместе с циклонами вдоль арктического побережья. Среднесуточная температура составляла +1+4ºС, что в основном на 3-5ºС выше климатической нормы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нем столбики максимальных термометры поднимались до +2+5ºС. Сегодня ночью было довольно тепло -0+2ºС. Наблюдались осадки в основном в виде дождя и мороси с количеством 1-3 мм и менее. По крайнему юго-востоку в первой половине дня сохранялся туман, ухудшавший видимость до 600 м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нежный покров таял и к сегодняшнему утру залегал лишь кое-где по востоку в окрестностях станций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3 мкЗв/ч).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западной части бассейна Западной Двины уровень воды на реках не изменился, в восточной части отмечалось его повышение на 1-5 см в сутки. Гидрологические условия на Западной Двине в районе Витебска по-прежнему неблагоприятные для судоходства и хозяйственного водопользования. Температура воды в реках  измерена 0, +4°С.</w:t>
            </w:r>
          </w:p>
          <w:p>
            <w:pPr>
              <w:pStyle w:val="Normal"/>
              <w:spacing w:lineRule="exact" w:line="240" w:before="0" w:after="120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4 но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5 ноя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мест.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0"/>
                <w:szCs w:val="20"/>
              </w:rPr>
            </w:pPr>
            <w:r>
              <w:rPr>
                <w:bCs/>
                <w:iCs/>
                <w:color w:val="80008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мест.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6 ноя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1945" cy="2335530"/>
                  <wp:effectExtent l="0" t="0" r="0" b="0"/>
                  <wp:docPr id="3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2335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.7pt;height:9.7pt" filled="f" o:ole="">
                  <v:imagedata r:id="rId16" o:title=""/>
                </v:shape>
                <o:OLEObject Type="Embed" ProgID="" ShapeID="ole_rId15" DrawAspect="Content" ObjectID="_1142073979" r:id="rId1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sz w:val="28"/>
                <w:szCs w:val="28"/>
              </w:rPr>
              <w:t>26 ноября</w:t>
            </w:r>
            <w:r>
              <w:rPr>
                <w:sz w:val="28"/>
                <w:szCs w:val="28"/>
              </w:rPr>
              <w:t xml:space="preserve"> утром и днем по области, днем –  в Витебске ожидаются порывы западного ветра до 15-20 м/с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5 но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6 но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рохождением атмосферных фронтов с запада.  Атмосферное давление будет  падать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6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осадки (мокрый снег, дождь)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осадки (мокрый снег, дождь)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очью слабый гололед, на отдельных участках дорог гололедица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очью по востоку местами слабый гололед, на отдельных участках дорог гололедица</w:t>
            </w:r>
          </w:p>
        </w:tc>
      </w:tr>
      <w:tr>
        <w:trPr>
          <w:trHeight w:val="6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западный 6-11 м/с, ночью порывы до 14 м/с, днем до 15-20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западный 6-11 м/с, ночью порывы до               14 м/с, утром и днем до 15-20 м/с</w:t>
            </w:r>
          </w:p>
        </w:tc>
      </w:tr>
      <w:tr>
        <w:trPr>
          <w:trHeight w:val="6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+2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3 +5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ночью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-1, +3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 +6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7-28 ноября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.11</w:t>
            </w:r>
            <w:r>
              <w:rPr>
                <w:sz w:val="28"/>
                <w:szCs w:val="28"/>
              </w:rPr>
              <w:t xml:space="preserve"> временами осадки (мокрый снег, переходящий в дождь)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.11</w:t>
            </w:r>
            <w:r>
              <w:rPr>
                <w:sz w:val="28"/>
                <w:szCs w:val="28"/>
              </w:rPr>
              <w:t xml:space="preserve"> временами осадки (дождь, переходящий в мокрый снег)</w:t>
            </w:r>
          </w:p>
        </w:tc>
      </w:tr>
      <w:tr>
        <w:trPr>
          <w:trHeight w:val="42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>ночью и утром слабый гололед</w:t>
            </w:r>
          </w:p>
        </w:tc>
      </w:tr>
      <w:tr>
        <w:trPr>
          <w:trHeight w:val="116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7.11</w:t>
            </w: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</w:rPr>
              <w:t>юго-западный, западный 7-12 м/с, ночью местами, днем на большей части порывы до 15-20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.11</w:t>
            </w: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</w:rPr>
              <w:t>северо-западный 7-12 м/с, порывы до 15-20 м/с, местами порывы до 23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FF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.11</w:t>
            </w: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, +4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 +6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.11</w:t>
            </w: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</w:rPr>
              <w:t>в течение суток -1, +4ºС</w:t>
            </w:r>
          </w:p>
        </w:tc>
      </w:tr>
      <w:tr>
        <w:trPr>
          <w:trHeight w:val="1106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5 но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8,8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6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2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65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23 см</w:t>
            </w:r>
            <w:r>
              <w:rPr>
                <w:sz w:val="28"/>
                <w:szCs w:val="28"/>
                <w:lang w:val="be-BY"/>
              </w:rPr>
              <w:t xml:space="preserve"> (1988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oleObject" Target="embeddings/oleObject1.bin"/><Relationship Id="rId16" Type="http://schemas.openxmlformats.org/officeDocument/2006/relationships/image" Target="media/image8.bmp"/><Relationship Id="rId17" Type="http://schemas.openxmlformats.org/officeDocument/2006/relationships/image" Target="media/image9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2:13:00Z</dcterms:created>
  <dc:creator>ООПГМИ</dc:creator>
  <dc:description/>
  <cp:keywords/>
  <dc:language>en-US</dc:language>
  <cp:lastModifiedBy>Admin</cp:lastModifiedBy>
  <cp:lastPrinted>2011-11-25T12:57:00Z</cp:lastPrinted>
  <dcterms:modified xsi:type="dcterms:W3CDTF">2011-11-25T12:13:00Z</dcterms:modified>
  <cp:revision>2</cp:revision>
  <dc:subject/>
  <dc:title> </dc:title>
</cp:coreProperties>
</file>